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cs is a program for making a tics on a stere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cs makes onnet input files and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ndrew Michael (andy@ereb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 sttics [options] 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=file, where file i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=file, where file is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tep=float, where the floating number is the step siz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zimuth of the tics. 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tep=float, where the floating number is the step siz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unge of the tics. 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=float, where the floating number is the radius of the stere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.  The default is 4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, where the string is the type of projection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ither schmidt or wulff, the default is schm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s are the result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cs | onnet | 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cs type=wulff | onnet | 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cs azstep=30 plgstep=45 | onnet | ipen   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cs azstep=30 plgstep=30 | onnet file | 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 useful to overlay the tics onto the plo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