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t is a program for making a standard stereonet wi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N-S and small circles about the horizontal N-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t makes onnet input files and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ndrew Michael (andy@ereb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 stnet [options] 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=file, where file i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=file, where file is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tep=float, where the floating number is the step siz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es. 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tep=float, where the floating number is the step siz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ll circles. 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=float, where the floating number is the radius of the stere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.  The default is 4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, where the string is the type of projection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ither schmidt or wulff, the default is schm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s are the result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t | onnet | i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t type=wulff | onnet | i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t gcstep=30 scstep=45 | onnet | ipen   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t gcstep=30 scstep=30 | onnet file | i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s useful to overlay the stereonet onto the plo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