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nets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s an easy to use program that allows the plott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formation on stereonets.  It is designed s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asy to read and edit by the user.  This facilit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wo ways.  Field data can be plotted by making an onn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editor, or programs that compute information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put files.  Onnet is then used to translate the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into a plot file that can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on the imagen or any other plotting device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things about onnet is that you can edit a pl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plot a bunch of field data, later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symbols to the plot with little extra eff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plot data, or the way it is viewe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little effort.  When a number is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command or viewing parameter it may either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 number, and parts of commands can be separ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of the programs stnet and st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andard stereonet or tics on a stereonet for use with o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was written by Andy Michael of the Geophysics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 for small circles crib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ayer.  It was written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ding features easy.  So if it doesn't d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lease tell me by sending mail to andy@erebu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net is a plotting program.  It plots data or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and should not, perform manipulations on the data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onnet should compute rotations or contou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be acted upon.  However programs that do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plot their output by writing onne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dea of how onnet works here's an example onnet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20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these four lines are in a file called "input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ot we then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net input &gt;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lot we can then use pen, penpr, ret, ctek, ...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p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lot out on the imagen.  It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 will be titled Example and show on a stereonet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p direction 20 degrees east of north and dip 30 degre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at the pole to this plane, and an "x" marking a lineation t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degrees east of north and plunging 55 degre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to using a computer to do your plotting is the use of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stead of strikes.  The reason for this is that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biguous by 180 degrees, and you need to have a letter in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rd to interpret.  (e.g. A plane striking 30 degrees E of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ing 60 degrees E becomes dip direction=120 degrees and dip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onnet follows GeoToolKit standards, it can t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nd will make ONE plot out of them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following order: standard input, in=,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&lt; input |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=input |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put |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output file can be specified with out=file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error=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=input out=output error=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=file2 file3 &lt; file1 |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s in the order file1, file2, file3 and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ret plottin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he meat of the documentation, it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can do, and how to structure an input file.  Inpu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t files are divided into viewing parameters an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  In general they can be in any ord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important for viewing parameters.  A vie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anything that comes after it, it will have n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mmand that comes before it.  Note that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 names, they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changes the radius of the plot to x centimeter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ed command because it must come befor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draw things (plane, pole, rake, line, small, move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).  You should give it at the top of the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m.  The short form of the command 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cho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changes the thickness of the lines or symbol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n.  I.e. fatness line 3 will change all later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fat=3 symbols.  The possible choices are: plane, pole,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ove, draw, title, great, and circle.  circle is no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ffect the thickness of the outline of the stere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circle must be called before any commands tha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it is to work.  The short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hanges the thickness of the lines and symbols used to n, the th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ne is fat 0, and this is the default.  The f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t ANY line in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elements of the plot and exists large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New files should use the fatn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the color that the lines or symbol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n.  The interger n is translated to a col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 (see the vplot documenta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color definitions (9/26/8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0, blue 1, red 2, purple 3, green 4, skyblu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6, and white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olor line 3 will make all later lines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hoices are: plane, pole, rake, small, move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great, and circle.  circle is not a comman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olor of the outline of the stereonet.  col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before any commands that actually draw thing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ork.  The short name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information on the upper hemisp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about the center of the sphere and plotted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  This is the default, if neither reflect or throug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f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information on the upper hemisphe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were above the sphere and were looking down o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  The viewing type may be changed at ANY lin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, although it is rare you will want to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given once (if it all)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hmidt equal-area projection to be used f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called.  It is the default and will be use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or wulff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ulff equal-angle projection to be used f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called.  The projection can be chang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rare that you will want to, so either schmidt or wu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once at the top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within a file is if you are trying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 two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plunges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 as take-off ang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 at vertical down, 90 at horizontal, and 180 at vertic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the line, text, small, move, draw, and gr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f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plunges after the command to be determined as plu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  notfocal will rarely be called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focal was called earli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oi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the size of the symbol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x.  The default size is 3, so to make th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larger you might give the command "size pole 6"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pole, line, rake, and title.  (Note the defaul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.).  The short name is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oice 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nges the symbols used to plot the comma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symbol used on the lower hemisphere, u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  Possible choices are pole, line, and rak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emisphere symbol is used for pole because all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ed on the lower hemisphere.  Defaults are pole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x' and 's', and rake '+' and '*'.  The short name is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ddi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lane to be drawn on the plot with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dir, and dip dip.  The short name 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ddi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ole to a plane with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ddir, and dip dip to be plotted.  Poles are all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and are denoted with an "o".  The short name is 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ommand, their size can be changed with the 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slip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causes a character to be plotted denoting the slip v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Rake must come directly after either plane or po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vector is constrained to be in the plane.  rak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self to allow plotting multiple slip vectors on on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.r.t. one pole.  Rakes on the upper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usts) are plotted by "*", and on the lower hemisphere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) "+" is used.  The slip angle is measured within the pla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wall, from horizontal such that 0 degrees represent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strike slip fault.  90 is a pure thrust, 180 a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slip, and 270 a pure normal fault.  These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ismolog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ommand, their size can be changed with the 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name is 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end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haracter to be plotted to deno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a lineation or magnetic pole) with direction t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 plg.  For lines on the lower hemisphere (positive plu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plott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emisphere "s"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ommand, their size can be changed with the 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name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end pl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mall circle to be drawn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the point trend, plg with radius given in degrees by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name 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end1 plunge1 trend2 plu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raws a great circle segment connecting the point trend1 plu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nd2 plunge2.  It does not do well if reflect view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circle segment crosses from the upper hemisp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emisphere.  The short name 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rend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ves the pen (without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ith direction trend and plunge pl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name 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rend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draws from the last point to trend plunge.  It can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e or draw.  move and draw are useful to draw shapes 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about (yet?).  The short name is d.  The short name 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rend plunge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sts the string of text at the point trend plung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tring will be positioned so that if it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 will be centered on the given point.  The 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colon and can include spaces (and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). The short nam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tle of the plot to be whatever i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plotted last so it can be specifi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ut only once.  For backwards compatibility if 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 the first line of the file it become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a '#'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opying the following into a file and play with i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n idea of onnet's capabilities.  What should come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ll of 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eaningless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n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30 30 :label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45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ol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o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4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19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r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k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40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20 1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180 10 20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27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28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comes from my own work.  Here i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circ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ra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ness tit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licke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35.00      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26.00     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-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0.00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322.00      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315.00      6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20.00      8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344.00      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36.00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-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347.00      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57.00 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8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39.00     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-1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306.00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-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make this version of onnet complete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lder version.  However older us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new features: comment lines, better fa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segments, and Wulff projections.  In additi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e file format somewhat freer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command names should also make files easie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hard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ready on the list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illed beach ball foc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plane pairs from ddir, dip, and 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types for plane, great, and sm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